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7" w:right="0" w:hanging="0"/>
        <w:contextualSpacing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к заданиям практического тура</w:t>
      </w:r>
    </w:p>
    <w:p>
      <w:pPr>
        <w:pStyle w:val="Normal"/>
        <w:spacing w:lineRule="auto" w:line="240" w:before="0" w:after="5"/>
        <w:ind w:left="2635" w:right="0" w:hanging="1661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этапа всероссийской олимпиады школьников</w:t>
      </w:r>
    </w:p>
    <w:p>
      <w:pPr>
        <w:pStyle w:val="Normal"/>
        <w:spacing w:lineRule="auto" w:line="240" w:before="0" w:after="5"/>
        <w:ind w:left="2635" w:right="0" w:hanging="1661"/>
        <w:contextualSpacing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«Основам безопасности и защиты Родины»</w:t>
      </w:r>
    </w:p>
    <w:p>
      <w:pPr>
        <w:pStyle w:val="Normal"/>
        <w:spacing w:lineRule="auto" w:line="240" w:before="0" w:after="154"/>
        <w:ind w:left="575" w:right="372" w:hanging="10"/>
        <w:contextualSpacing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24-2025 учебный год</w:t>
      </w:r>
    </w:p>
    <w:p>
      <w:pPr>
        <w:pStyle w:val="Normal"/>
        <w:spacing w:lineRule="auto" w:line="268" w:before="0" w:after="101"/>
        <w:ind w:left="3147" w:right="0" w:firstLine="45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68" w:before="0" w:after="101"/>
        <w:ind w:left="3147" w:right="0" w:firstLine="453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зрастная группа (11 классы)  </w:t>
      </w:r>
    </w:p>
    <w:p>
      <w:pPr>
        <w:pStyle w:val="Normal"/>
        <w:spacing w:lineRule="auto" w:line="256" w:before="0" w:after="115"/>
        <w:ind w:left="257" w:righ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tbl>
      <w:tblPr>
        <w:tblW w:w="9856" w:type="dxa"/>
        <w:jc w:val="left"/>
        <w:tblInd w:w="36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2630"/>
        <w:gridCol w:w="1031"/>
        <w:gridCol w:w="1030"/>
        <w:gridCol w:w="1035"/>
        <w:gridCol w:w="1030"/>
        <w:gridCol w:w="1033"/>
        <w:gridCol w:w="1032"/>
        <w:gridCol w:w="1035"/>
      </w:tblGrid>
      <w:tr>
        <w:trPr>
          <w:trHeight w:val="116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Код/шифр</w:t>
            </w:r>
          </w:p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68"/>
        <w:ind w:left="684" w:right="0" w:hanging="0"/>
        <w:jc w:val="left"/>
        <w:rPr/>
      </w:pPr>
      <w:r>
        <w:rPr/>
        <w:t xml:space="preserve"> </w:t>
      </w:r>
      <w:r>
        <w:rPr>
          <w:b/>
        </w:rPr>
        <w:t xml:space="preserve">Итог выполнения заданий </w:t>
      </w:r>
    </w:p>
    <w:tbl>
      <w:tblPr>
        <w:tblW w:w="10031" w:type="dxa"/>
        <w:jc w:val="left"/>
        <w:tblInd w:w="36" w:type="dxa"/>
        <w:tblLayout w:type="fixed"/>
        <w:tblCellMar>
          <w:top w:w="9" w:type="dxa"/>
          <w:left w:w="108" w:type="dxa"/>
          <w:bottom w:w="0" w:type="dxa"/>
          <w:right w:w="115" w:type="dxa"/>
        </w:tblCellMar>
      </w:tblPr>
      <w:tblGrid>
        <w:gridCol w:w="1756"/>
        <w:gridCol w:w="1364"/>
        <w:gridCol w:w="1364"/>
        <w:gridCol w:w="1364"/>
        <w:gridCol w:w="1338"/>
        <w:gridCol w:w="1364"/>
        <w:gridCol w:w="1481"/>
      </w:tblGrid>
      <w:tr>
        <w:trPr>
          <w:trHeight w:val="81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right="0" w:hanging="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</w:tr>
      <w:tr>
        <w:trPr>
          <w:trHeight w:val="141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Максимально возможное количество балл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Количество штрафных балл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5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73"/>
              <w:ind w:left="65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5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ФИО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члена жюр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73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Подпись члена жюр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73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20"/>
        <w:ind w:left="684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40"/>
        <w:ind w:left="257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редседатель (заместитель председателя) жюри </w:t>
      </w:r>
      <w:r>
        <w:rPr>
          <w:lang w:val="ru-RU"/>
        </w:rPr>
        <w:t xml:space="preserve">____________________       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68"/>
        <w:ind w:left="257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05"/>
        <w:ind w:left="267" w:right="0" w:hanging="10"/>
        <w:rPr>
          <w:lang w:val="ru-RU"/>
        </w:rPr>
      </w:pPr>
      <w:r>
        <w:rPr>
          <w:b/>
          <w:lang w:val="ru-RU"/>
        </w:rPr>
        <w:t xml:space="preserve">С результатом ознакомлен   _______________________________________  </w:t>
      </w:r>
    </w:p>
    <w:p>
      <w:pPr>
        <w:pStyle w:val="Normal"/>
        <w:ind w:left="267" w:right="15" w:hanging="10"/>
        <w:rPr/>
      </w:pPr>
      <w:r>
        <w:rPr>
          <w:b/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(подпись участника) </w:t>
      </w:r>
    </w:p>
    <w:p>
      <w:pPr>
        <w:pStyle w:val="Normal"/>
        <w:spacing w:lineRule="auto" w:line="256" w:before="0" w:after="112"/>
        <w:ind w:left="257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15"/>
        <w:ind w:left="10" w:right="0" w:hanging="1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15"/>
        <w:ind w:left="0" w:right="0" w:hanging="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5" w:right="504" w:gutter="0" w:header="720" w:top="1226" w:footer="714" w:bottom="1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right="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0" w:right="524" w:hanging="10"/>
      <w:jc w:val="both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0" w:right="524" w:hanging="10"/>
      <w:jc w:val="both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10" w:right="524" w:hanging="10"/>
      <w:jc w:val="both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139"/>
      <w:ind w:left="2756" w:hanging="10"/>
      <w:jc w:val="center"/>
      <w:outlineLvl w:val="3"/>
    </w:pPr>
    <w:rPr>
      <w:rFonts w:ascii="Times New Roman" w:hAnsi="Times New Roman" w:eastAsia="Times New Roman" w:cs="Times New Roman"/>
      <w:color w:val="000000"/>
      <w:sz w:val="24"/>
      <w:szCs w:val="22"/>
      <w:bdr w:val="single" w:sz="8" w:space="0" w:color="000000"/>
      <w:lang w:val="en-US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0" w:after="112"/>
      <w:ind w:left="573" w:hanging="10"/>
      <w:jc w:val="center"/>
      <w:outlineLvl w:val="4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en-US" w:bidi="ar-SA" w:eastAsia="zh-CN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0" w:after="139"/>
      <w:ind w:left="2756" w:hanging="10"/>
      <w:jc w:val="center"/>
      <w:outlineLvl w:val="5"/>
    </w:pPr>
    <w:rPr>
      <w:rFonts w:ascii="Times New Roman" w:hAnsi="Times New Roman" w:eastAsia="Times New Roman" w:cs="Times New Roman"/>
      <w:color w:val="000000"/>
      <w:sz w:val="24"/>
      <w:szCs w:val="22"/>
      <w:bdr w:val="single" w:sz="8" w:space="0" w:color="000000"/>
      <w:lang w:val="en-US" w:bidi="ar-SA" w:eastAsia="zh-CN"/>
    </w:rPr>
  </w:style>
  <w:style w:type="character" w:styleId="WW8Num1z0">
    <w:name w:val="WW8Num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3">
    <w:name w:val="WW8Num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3">
    <w:name w:val="WW8Num1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3">
    <w:name w:val="WW8Num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3">
    <w:name w:val="WW8Num2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3">
    <w:name w:val="WW8Num3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3">
    <w:name w:val="WW8Num4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3">
    <w:name w:val="WW8Num5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3">
    <w:name w:val="WW8Num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1">
    <w:name w:val="WW8Num6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3">
    <w:name w:val="WW8Num6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3">
    <w:name w:val="WW8Num6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1">
    <w:name w:val="WW8Num7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3">
    <w:name w:val="WW8Num7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3">
    <w:name w:val="WW8Num7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3">
    <w:name w:val="WW8Num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9z0">
    <w:name w:val="WW8Num7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9z1">
    <w:name w:val="WW8Num7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3">
    <w:name w:val="WW8Num8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3">
    <w:name w:val="WW8Num8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3">
    <w:name w:val="WW8Num8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1">
    <w:name w:val="WW8Num9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1">
    <w:name w:val="WW8Num9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3">
    <w:name w:val="WW8Num94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3">
    <w:name w:val="WW8Num9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3">
    <w:name w:val="WW8Num10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9z0">
    <w:name w:val="WW8Num10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9z3">
    <w:name w:val="WW8Num10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0z0">
    <w:name w:val="WW8Num11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0z3">
    <w:name w:val="WW8Num1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5z0">
    <w:name w:val="WW8Num1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5z3">
    <w:name w:val="WW8Num1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6z0">
    <w:name w:val="WW8Num11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6z3">
    <w:name w:val="WW8Num11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8z3">
    <w:name w:val="WW8Num11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9z0">
    <w:name w:val="WW8Num11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9z3">
    <w:name w:val="WW8Num11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0z0">
    <w:name w:val="WW8Num12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0z3">
    <w:name w:val="WW8Num12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2z0">
    <w:name w:val="WW8Num1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2z3">
    <w:name w:val="WW8Num1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9z0">
    <w:name w:val="WW8Num12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9z3">
    <w:name w:val="WW8Num12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3z0">
    <w:name w:val="WW8Num13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3z3">
    <w:name w:val="WW8Num1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7z1">
    <w:name w:val="WW8Num13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8z0">
    <w:name w:val="WW8Num13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8z3">
    <w:name w:val="WW8Num13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1z0">
    <w:name w:val="WW8Num1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1z3">
    <w:name w:val="WW8Num1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2z0">
    <w:name w:val="WW8Num1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3z0">
    <w:name w:val="WW8Num14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4z0">
    <w:name w:val="WW8Num14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4z3">
    <w:name w:val="WW8Num14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5z0">
    <w:name w:val="WW8Num1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6z0">
    <w:name w:val="WW8Num1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1z0">
    <w:name w:val="WW8Num15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1z3">
    <w:name w:val="WW8Num15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3z0">
    <w:name w:val="WW8Num15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3z3">
    <w:name w:val="WW8Num15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3">
    <w:name w:val="WW8Num1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7z0">
    <w:name w:val="WW8Num1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9z0">
    <w:name w:val="WW8Num159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0z0">
    <w:name w:val="WW8Num1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3z0">
    <w:name w:val="WW8Num16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353535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3z3">
    <w:name w:val="WW8Num163z3"/>
    <w:qFormat/>
    <w:rPr>
      <w:rFonts w:ascii="Arial" w:hAnsi="Arial" w:eastAsia="Arial" w:cs="Arial"/>
      <w:b w:val="false"/>
      <w:i w:val="false"/>
      <w:strike w:val="false"/>
      <w:dstrike w:val="false"/>
      <w:color w:val="353535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4z0">
    <w:name w:val="WW8Num1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5z0">
    <w:name w:val="WW8Num1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8z0">
    <w:name w:val="WW8Num16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8z1">
    <w:name w:val="WW8Num16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9z0">
    <w:name w:val="WW8Num16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0z0">
    <w:name w:val="WW8Num1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3z0">
    <w:name w:val="WW8Num1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4z0">
    <w:name w:val="WW8Num17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5z0">
    <w:name w:val="WW8Num1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6z0">
    <w:name w:val="WW8Num1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7z0">
    <w:name w:val="WW8Num1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7z1">
    <w:name w:val="WW8Num17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8z0">
    <w:name w:val="WW8Num1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8z3">
    <w:name w:val="WW8Num1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9z0">
    <w:name w:val="WW8Num1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0z0">
    <w:name w:val="WW8Num18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0z3">
    <w:name w:val="WW8Num18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1z0">
    <w:name w:val="WW8Num1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2z0">
    <w:name w:val="WW8Num1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3z0">
    <w:name w:val="WW8Num18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3z3">
    <w:name w:val="WW8Num18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4z0">
    <w:name w:val="WW8Num1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5z0">
    <w:name w:val="WW8Num18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6z0">
    <w:name w:val="WW8Num18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6z3">
    <w:name w:val="WW8Num18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7z0">
    <w:name w:val="WW8Num18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8z0">
    <w:name w:val="WW8Num18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9z0">
    <w:name w:val="WW8Num18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0z0">
    <w:name w:val="WW8Num1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1z0">
    <w:name w:val="WW8Num1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2z0">
    <w:name w:val="WW8Num1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3z0">
    <w:name w:val="WW8Num19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4z0">
    <w:name w:val="WW8Num19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4z1">
    <w:name w:val="WW8Num19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5z0">
    <w:name w:val="WW8Num1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6z0">
    <w:name w:val="WW8Num1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7z0">
    <w:name w:val="WW8Num1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8z0">
    <w:name w:val="WW8Num1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9z0">
    <w:name w:val="WW8Num19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9z3">
    <w:name w:val="WW8Num19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0z0">
    <w:name w:val="WW8Num20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0z3">
    <w:name w:val="WW8Num20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1z0">
    <w:name w:val="WW8Num2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2z0">
    <w:name w:val="WW8Num2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2z1">
    <w:name w:val="WW8Num202z1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3z0">
    <w:name w:val="WW8Num20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4z0">
    <w:name w:val="WW8Num20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5z0">
    <w:name w:val="WW8Num20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5z3">
    <w:name w:val="WW8Num20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6z0">
    <w:name w:val="WW8Num20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6z1">
    <w:name w:val="WW8Num20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7z0">
    <w:name w:val="WW8Num2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8z0">
    <w:name w:val="WW8Num2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1z0">
    <w:name w:val="WW8Num2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2z0">
    <w:name w:val="WW8Num2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3z0">
    <w:name w:val="WW8Num21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3z3">
    <w:name w:val="WW8Num21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4z0">
    <w:name w:val="WW8Num2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5z0">
    <w:name w:val="WW8Num2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6z0">
    <w:name w:val="WW8Num2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6z1">
    <w:name w:val="WW8Num2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7z0">
    <w:name w:val="WW8Num2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7z1">
    <w:name w:val="WW8Num21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8z0">
    <w:name w:val="WW8Num2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9z0">
    <w:name w:val="WW8Num2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0z0">
    <w:name w:val="WW8Num2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1z0">
    <w:name w:val="WW8Num2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2z0">
    <w:name w:val="WW8Num2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3z0">
    <w:name w:val="WW8Num22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3z3">
    <w:name w:val="WW8Num22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4z0">
    <w:name w:val="WW8Num22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4z3">
    <w:name w:val="WW8Num22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5z0">
    <w:name w:val="WW8Num22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5z3">
    <w:name w:val="WW8Num22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6z0">
    <w:name w:val="WW8Num226z0"/>
    <w:qFormat/>
    <w:rPr>
      <w:rFonts w:ascii="SimSun;宋体" w:hAnsi="SimSun;宋体" w:eastAsia="SimSun;宋体" w:cs="SimSun;宋体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7z0">
    <w:name w:val="WW8Num2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8z0">
    <w:name w:val="WW8Num2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9z0">
    <w:name w:val="WW8Num2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0z0">
    <w:name w:val="WW8Num23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0z1">
    <w:name w:val="WW8Num23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1z0">
    <w:name w:val="WW8Num2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2z0">
    <w:name w:val="WW8Num2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5z0">
    <w:name w:val="WW8Num2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6z0">
    <w:name w:val="WW8Num2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7z0">
    <w:name w:val="WW8Num2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8z0">
    <w:name w:val="WW8Num2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9z0">
    <w:name w:val="WW8Num2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0z0">
    <w:name w:val="WW8Num24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0z3">
    <w:name w:val="WW8Num24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1z0">
    <w:name w:val="WW8Num2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1z3">
    <w:name w:val="WW8Num2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2z0">
    <w:name w:val="WW8Num2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3z0">
    <w:name w:val="WW8Num24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4z0">
    <w:name w:val="WW8Num24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5z0">
    <w:name w:val="WW8Num2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6z0">
    <w:name w:val="WW8Num24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6z3">
    <w:name w:val="WW8Num24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7z0">
    <w:name w:val="WW8Num24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7z3">
    <w:name w:val="WW8Num24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8z0">
    <w:name w:val="WW8Num24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9z0">
    <w:name w:val="WW8Num2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9z3">
    <w:name w:val="WW8Num2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0z0">
    <w:name w:val="WW8Num25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1z0">
    <w:name w:val="WW8Num2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2z0">
    <w:name w:val="WW8Num25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2z3">
    <w:name w:val="WW8Num25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3z0">
    <w:name w:val="WW8Num2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4z0">
    <w:name w:val="WW8Num2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5z0">
    <w:name w:val="WW8Num2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5z3">
    <w:name w:val="WW8Num2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6z0">
    <w:name w:val="WW8Num2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7z0">
    <w:name w:val="WW8Num2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8z0">
    <w:name w:val="WW8Num2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9z0">
    <w:name w:val="WW8Num2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0z0">
    <w:name w:val="WW8Num26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0z1">
    <w:name w:val="WW8Num260z1"/>
    <w:qFormat/>
    <w:rPr>
      <w:rFonts w:ascii="SimSun;宋体" w:hAnsi="SimSun;宋体" w:eastAsia="SimSun;宋体" w:cs="SimSun;宋体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1z0">
    <w:name w:val="WW8Num2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1z3">
    <w:name w:val="WW8Num2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2z0">
    <w:name w:val="WW8Num2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2z1">
    <w:name w:val="WW8Num26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3z0">
    <w:name w:val="WW8Num2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4z0">
    <w:name w:val="WW8Num2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4z1">
    <w:name w:val="WW8Num264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5z0">
    <w:name w:val="WW8Num2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6z0">
    <w:name w:val="WW8Num2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7z0">
    <w:name w:val="WW8Num26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8z0">
    <w:name w:val="WW8Num2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9z0">
    <w:name w:val="WW8Num2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0z0">
    <w:name w:val="WW8Num27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0z3">
    <w:name w:val="WW8Num27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1z0">
    <w:name w:val="WW8Num2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2z0">
    <w:name w:val="WW8Num2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3z0">
    <w:name w:val="WW8Num27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3z1">
    <w:name w:val="WW8Num27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4z0">
    <w:name w:val="WW8Num2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4z1">
    <w:name w:val="WW8Num274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5z0">
    <w:name w:val="WW8Num27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6z0">
    <w:name w:val="WW8Num2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7z0">
    <w:name w:val="WW8Num27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7z3">
    <w:name w:val="WW8Num27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8z0">
    <w:name w:val="WW8Num27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8z1">
    <w:name w:val="WW8Num27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9z0">
    <w:name w:val="WW8Num27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0z0">
    <w:name w:val="WW8Num2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1z0">
    <w:name w:val="WW8Num2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2z0">
    <w:name w:val="WW8Num2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2z3">
    <w:name w:val="WW8Num28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3z0">
    <w:name w:val="WW8Num2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4z0">
    <w:name w:val="WW8Num2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5z0">
    <w:name w:val="WW8Num28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5z3">
    <w:name w:val="WW8Num28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6z0">
    <w:name w:val="WW8Num2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8z0">
    <w:name w:val="WW8Num2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9z0">
    <w:name w:val="WW8Num2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0z0">
    <w:name w:val="WW8Num29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0z3">
    <w:name w:val="WW8Num29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1z0">
    <w:name w:val="WW8Num2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2z0">
    <w:name w:val="WW8Num2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3z0">
    <w:name w:val="WW8Num2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3z1">
    <w:name w:val="WW8Num29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4z0">
    <w:name w:val="WW8Num29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5z0">
    <w:name w:val="WW8Num29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5z3">
    <w:name w:val="WW8Num29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6z0">
    <w:name w:val="WW8Num29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6z3">
    <w:name w:val="WW8Num29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7z0">
    <w:name w:val="WW8Num2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8z0">
    <w:name w:val="WW8Num2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9z0">
    <w:name w:val="WW8Num2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0z0">
    <w:name w:val="WW8Num3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1z0">
    <w:name w:val="WW8Num3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2z0">
    <w:name w:val="WW8Num3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3z0">
    <w:name w:val="WW8Num30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4z0">
    <w:name w:val="WW8Num3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5z0">
    <w:name w:val="WW8Num3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6z0">
    <w:name w:val="WW8Num3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7z0">
    <w:name w:val="WW8Num30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7z3">
    <w:name w:val="WW8Num30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8z0">
    <w:name w:val="WW8Num3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9z0">
    <w:name w:val="WW8Num3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0z0">
    <w:name w:val="WW8Num3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1z0">
    <w:name w:val="WW8Num3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1z1">
    <w:name w:val="WW8Num3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2z0">
    <w:name w:val="WW8Num3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3z0">
    <w:name w:val="WW8Num3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4z0">
    <w:name w:val="WW8Num3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5z0">
    <w:name w:val="WW8Num3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5z1">
    <w:name w:val="WW8Num3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6z0">
    <w:name w:val="WW8Num3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7z0">
    <w:name w:val="WW8Num3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7z3">
    <w:name w:val="WW8Num317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8z0">
    <w:name w:val="WW8Num3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9z0">
    <w:name w:val="WW8Num3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1z0">
    <w:name w:val="WW8Num32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1z3">
    <w:name w:val="WW8Num321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2z0">
    <w:name w:val="WW8Num3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2z3">
    <w:name w:val="WW8Num3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3z0">
    <w:name w:val="WW8Num3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4z0">
    <w:name w:val="WW8Num3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5z0">
    <w:name w:val="WW8Num3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6z0">
    <w:name w:val="WW8Num32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7z0">
    <w:name w:val="WW8Num3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8z0">
    <w:name w:val="WW8Num32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8z3">
    <w:name w:val="WW8Num32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9z0">
    <w:name w:val="WW8Num3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0z0">
    <w:name w:val="WW8Num3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1z0">
    <w:name w:val="WW8Num3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2z0">
    <w:name w:val="WW8Num33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2z3">
    <w:name w:val="WW8Num33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3z0">
    <w:name w:val="WW8Num3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4z0">
    <w:name w:val="WW8Num33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4z3">
    <w:name w:val="WW8Num33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5z0">
    <w:name w:val="WW8Num3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5z1">
    <w:name w:val="WW8Num33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6z0">
    <w:name w:val="WW8Num3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7z0">
    <w:name w:val="WW8Num33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7z3">
    <w:name w:val="WW8Num33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8z0">
    <w:name w:val="WW8Num33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8z1">
    <w:name w:val="WW8Num33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9z0">
    <w:name w:val="WW8Num33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0z0">
    <w:name w:val="WW8Num3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1z0">
    <w:name w:val="WW8Num3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1z3">
    <w:name w:val="WW8Num3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2z0">
    <w:name w:val="WW8Num34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3z0">
    <w:name w:val="WW8Num3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4z0">
    <w:name w:val="WW8Num3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5z0">
    <w:name w:val="WW8Num34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5z3">
    <w:name w:val="WW8Num34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6z0">
    <w:name w:val="WW8Num3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7z0">
    <w:name w:val="WW8Num3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8z0">
    <w:name w:val="WW8Num3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9z0">
    <w:name w:val="WW8Num3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9z3">
    <w:name w:val="WW8Num3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0z0">
    <w:name w:val="WW8Num35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0z3">
    <w:name w:val="WW8Num35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1z0">
    <w:name w:val="WW8Num3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2z0">
    <w:name w:val="WW8Num35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2z3">
    <w:name w:val="WW8Num35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3z0">
    <w:name w:val="WW8Num35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3z3">
    <w:name w:val="WW8Num35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4z0">
    <w:name w:val="WW8Num3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5z0">
    <w:name w:val="WW8Num3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5z1">
    <w:name w:val="WW8Num355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6z0">
    <w:name w:val="WW8Num35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6z3">
    <w:name w:val="WW8Num35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7z0">
    <w:name w:val="WW8Num357z0"/>
    <w:qFormat/>
    <w:rPr>
      <w:rFonts w:ascii="SimSun;宋体" w:hAnsi="SimSun;宋体" w:eastAsia="SimSun;宋体" w:cs="SimSun;宋体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8z0">
    <w:name w:val="WW8Num3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9z0">
    <w:name w:val="WW8Num3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0z0">
    <w:name w:val="WW8Num36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1z0">
    <w:name w:val="WW8Num3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1z3">
    <w:name w:val="WW8Num3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2z0">
    <w:name w:val="WW8Num36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2z3">
    <w:name w:val="WW8Num36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3z0">
    <w:name w:val="WW8Num3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4z0">
    <w:name w:val="WW8Num3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5z0">
    <w:name w:val="WW8Num3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6z0">
    <w:name w:val="WW8Num36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6z3">
    <w:name w:val="WW8Num36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7z0">
    <w:name w:val="WW8Num3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8z0">
    <w:name w:val="WW8Num36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8z3">
    <w:name w:val="WW8Num368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9z0">
    <w:name w:val="WW8Num3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0z0">
    <w:name w:val="WW8Num37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0z3">
    <w:name w:val="WW8Num37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1z0">
    <w:name w:val="WW8Num3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2z0">
    <w:name w:val="WW8Num37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2z1">
    <w:name w:val="WW8Num37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3z0">
    <w:name w:val="WW8Num37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3z3">
    <w:name w:val="WW8Num37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4z0">
    <w:name w:val="WW8Num3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4z3">
    <w:name w:val="WW8Num37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5z0">
    <w:name w:val="WW8Num3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5z1">
    <w:name w:val="WW8Num37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5z3">
    <w:name w:val="WW8Num37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6z0">
    <w:name w:val="WW8Num37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6z3">
    <w:name w:val="WW8Num37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8z0">
    <w:name w:val="WW8Num3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9z0">
    <w:name w:val="WW8Num3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0z0">
    <w:name w:val="WW8Num38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1z0">
    <w:name w:val="WW8Num3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2z0">
    <w:name w:val="WW8Num3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3z0">
    <w:name w:val="WW8Num3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4z0">
    <w:name w:val="WW8Num3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5z0">
    <w:name w:val="WW8Num38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5z3">
    <w:name w:val="WW8Num38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6z0">
    <w:name w:val="WW8Num3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7z0">
    <w:name w:val="WW8Num3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8z0">
    <w:name w:val="WW8Num38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9z0">
    <w:name w:val="WW8Num38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0z0">
    <w:name w:val="WW8Num3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1z0">
    <w:name w:val="WW8Num3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2z0">
    <w:name w:val="WW8Num39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2z1">
    <w:name w:val="WW8Num39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3z0">
    <w:name w:val="WW8Num3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4z0">
    <w:name w:val="WW8Num39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4z3">
    <w:name w:val="WW8Num39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5z0">
    <w:name w:val="WW8Num39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5z1">
    <w:name w:val="WW8Num395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6z0">
    <w:name w:val="WW8Num3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7z0">
    <w:name w:val="WW8Num39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7z3">
    <w:name w:val="WW8Num39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8z0">
    <w:name w:val="WW8Num39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8z1">
    <w:name w:val="WW8Num39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9z0">
    <w:name w:val="WW8Num3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0z0">
    <w:name w:val="WW8Num40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1z0">
    <w:name w:val="WW8Num4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2z0">
    <w:name w:val="WW8Num4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3z0">
    <w:name w:val="WW8Num4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4z0">
    <w:name w:val="WW8Num4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5z0">
    <w:name w:val="WW8Num4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6z0">
    <w:name w:val="WW8Num4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7z0">
    <w:name w:val="WW8Num40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8z0">
    <w:name w:val="WW8Num4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9z0">
    <w:name w:val="WW8Num4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0z0">
    <w:name w:val="WW8Num4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1z0">
    <w:name w:val="WW8Num41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1z3">
    <w:name w:val="WW8Num41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2z0">
    <w:name w:val="WW8Num4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3z0">
    <w:name w:val="WW8Num4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4z0">
    <w:name w:val="WW8Num41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4z3">
    <w:name w:val="WW8Num41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5z0">
    <w:name w:val="WW8Num4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6z0">
    <w:name w:val="WW8Num4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7z0">
    <w:name w:val="WW8Num4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7z3">
    <w:name w:val="WW8Num41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8z0">
    <w:name w:val="WW8Num41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8z3">
    <w:name w:val="WW8Num41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9z0">
    <w:name w:val="WW8Num4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0z0">
    <w:name w:val="WW8Num4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1z0">
    <w:name w:val="WW8Num4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2z0">
    <w:name w:val="WW8Num4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2z3">
    <w:name w:val="WW8Num4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3z0">
    <w:name w:val="WW8Num42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3z3">
    <w:name w:val="WW8Num42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4z0">
    <w:name w:val="WW8Num4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5z0">
    <w:name w:val="WW8Num4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5z1">
    <w:name w:val="WW8Num4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6z0">
    <w:name w:val="WW8Num4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7z0">
    <w:name w:val="WW8Num4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8z0">
    <w:name w:val="WW8Num4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9z0">
    <w:name w:val="WW8Num42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9z3">
    <w:name w:val="WW8Num42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0z0">
    <w:name w:val="WW8Num4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2z0">
    <w:name w:val="WW8Num4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3z0">
    <w:name w:val="WW8Num4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4z0">
    <w:name w:val="WW8Num4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5z0">
    <w:name w:val="WW8Num4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6z0">
    <w:name w:val="WW8Num4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7z0">
    <w:name w:val="WW8Num43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8z0">
    <w:name w:val="WW8Num4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9z0">
    <w:name w:val="WW8Num4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0z0">
    <w:name w:val="WW8Num4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1z0">
    <w:name w:val="WW8Num4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1z3">
    <w:name w:val="WW8Num4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2z0">
    <w:name w:val="WW8Num4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3z0">
    <w:name w:val="WW8Num44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3z3">
    <w:name w:val="WW8Num44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4z0">
    <w:name w:val="WW8Num4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5z0">
    <w:name w:val="WW8Num4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6z0">
    <w:name w:val="WW8Num4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7z0">
    <w:name w:val="WW8Num44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7z3">
    <w:name w:val="WW8Num44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8z0">
    <w:name w:val="WW8Num4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9z0">
    <w:name w:val="WW8Num4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9z3">
    <w:name w:val="WW8Num4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0z0">
    <w:name w:val="WW8Num4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1z0">
    <w:name w:val="WW8Num45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2z0">
    <w:name w:val="WW8Num4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3z0">
    <w:name w:val="WW8Num4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4z0">
    <w:name w:val="WW8Num45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4z3">
    <w:name w:val="WW8Num45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5z0">
    <w:name w:val="WW8Num4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5z3">
    <w:name w:val="WW8Num4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6z0">
    <w:name w:val="WW8Num45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6z1">
    <w:name w:val="WW8Num4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7z0">
    <w:name w:val="WW8Num45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8z0">
    <w:name w:val="WW8Num4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9z0">
    <w:name w:val="WW8Num45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9z3">
    <w:name w:val="WW8Num45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0z0">
    <w:name w:val="WW8Num46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0z3">
    <w:name w:val="WW8Num46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1z0">
    <w:name w:val="WW8Num46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1z1">
    <w:name w:val="WW8Num46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2z0">
    <w:name w:val="WW8Num46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2z3">
    <w:name w:val="WW8Num46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3z0">
    <w:name w:val="WW8Num46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3z3">
    <w:name w:val="WW8Num46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4z0">
    <w:name w:val="WW8Num4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4z3">
    <w:name w:val="WW8Num46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5z0">
    <w:name w:val="WW8Num4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6z0">
    <w:name w:val="WW8Num46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6z3">
    <w:name w:val="WW8Num46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7z0">
    <w:name w:val="WW8Num4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8z0">
    <w:name w:val="WW8Num46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8z3">
    <w:name w:val="WW8Num46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9z0">
    <w:name w:val="WW8Num4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0z0">
    <w:name w:val="WW8Num4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1z0">
    <w:name w:val="WW8Num47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1z3">
    <w:name w:val="WW8Num471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2z0">
    <w:name w:val="WW8Num47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3z0">
    <w:name w:val="WW8Num47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4z0">
    <w:name w:val="WW8Num47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5z0">
    <w:name w:val="WW8Num47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5z1">
    <w:name w:val="WW8Num47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6z0">
    <w:name w:val="WW8Num47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6z3">
    <w:name w:val="WW8Num47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7z0">
    <w:name w:val="WW8Num4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8z0">
    <w:name w:val="WW8Num4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8z3">
    <w:name w:val="WW8Num4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9z0">
    <w:name w:val="WW8Num47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9z3">
    <w:name w:val="WW8Num479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0z0">
    <w:name w:val="WW8Num4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1z0">
    <w:name w:val="WW8Num4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2z0">
    <w:name w:val="WW8Num4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2z1">
    <w:name w:val="WW8Num48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3z0">
    <w:name w:val="WW8Num48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3z3">
    <w:name w:val="WW8Num483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4z0">
    <w:name w:val="WW8Num48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5z0">
    <w:name w:val="WW8Num4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6z0">
    <w:name w:val="WW8Num486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7z0">
    <w:name w:val="WW8Num4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7z1">
    <w:name w:val="WW8Num48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8z0">
    <w:name w:val="WW8Num48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8z1">
    <w:name w:val="WW8Num48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9z0">
    <w:name w:val="WW8Num4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0z0">
    <w:name w:val="WW8Num49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1z0">
    <w:name w:val="WW8Num49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2z0">
    <w:name w:val="WW8Num4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3z0">
    <w:name w:val="WW8Num4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4z0">
    <w:name w:val="WW8Num49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5z0">
    <w:name w:val="WW8Num4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6z0">
    <w:name w:val="WW8Num49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6z3">
    <w:name w:val="WW8Num49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7z0">
    <w:name w:val="WW8Num4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8z0">
    <w:name w:val="WW8Num4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9z0">
    <w:name w:val="WW8Num4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0z0">
    <w:name w:val="WW8Num5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1z0">
    <w:name w:val="WW8Num5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2z0">
    <w:name w:val="WW8Num5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3z0">
    <w:name w:val="WW8Num5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4z0">
    <w:name w:val="WW8Num50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5z0">
    <w:name w:val="WW8Num5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6z0">
    <w:name w:val="WW8Num5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7z0">
    <w:name w:val="WW8Num5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8z0">
    <w:name w:val="WW8Num5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9z0">
    <w:name w:val="WW8Num5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0z0">
    <w:name w:val="WW8Num5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1z0">
    <w:name w:val="WW8Num5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2z0">
    <w:name w:val="WW8Num5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3z0">
    <w:name w:val="WW8Num5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4z0">
    <w:name w:val="WW8Num5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5z0">
    <w:name w:val="WW8Num5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6z0">
    <w:name w:val="WW8Num5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7z0">
    <w:name w:val="WW8Num5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7z3">
    <w:name w:val="WW8Num51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8z0">
    <w:name w:val="WW8Num5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9z0">
    <w:name w:val="WW8Num5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0z0">
    <w:name w:val="WW8Num5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1z0">
    <w:name w:val="WW8Num5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2z0">
    <w:name w:val="WW8Num5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3z0">
    <w:name w:val="WW8Num5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4z0">
    <w:name w:val="WW8Num5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5z0">
    <w:name w:val="WW8Num5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6z0">
    <w:name w:val="WW8Num5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7z0">
    <w:name w:val="WW8Num5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8z0">
    <w:name w:val="WW8Num52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8z3">
    <w:name w:val="WW8Num52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9z0">
    <w:name w:val="WW8Num52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9z3">
    <w:name w:val="WW8Num52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0z0">
    <w:name w:val="WW8Num53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0z3">
    <w:name w:val="WW8Num53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1z0">
    <w:name w:val="WW8Num5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2z0">
    <w:name w:val="WW8Num5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3z0">
    <w:name w:val="WW8Num53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3z3">
    <w:name w:val="WW8Num5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4z0">
    <w:name w:val="WW8Num5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5z0">
    <w:name w:val="WW8Num5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5z1">
    <w:name w:val="WW8Num53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5z2">
    <w:name w:val="WW8Num535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6z0">
    <w:name w:val="WW8Num5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6z2">
    <w:name w:val="WW8Num536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7z0">
    <w:name w:val="WW8Num5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8z0">
    <w:name w:val="WW8Num5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8z1">
    <w:name w:val="WW8Num53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9z0">
    <w:name w:val="WW8Num53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39z3">
    <w:name w:val="WW8Num53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40z0">
    <w:name w:val="WW8Num54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1z0">
    <w:name w:val="WW8Num5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2z0">
    <w:name w:val="WW8Num5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3z0">
    <w:name w:val="WW8Num5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4z0">
    <w:name w:val="WW8Num5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5z0">
    <w:name w:val="WW8Num5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6z0">
    <w:name w:val="WW8Num54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6z3">
    <w:name w:val="WW8Num54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7z0">
    <w:name w:val="WW8Num5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8z0">
    <w:name w:val="WW8Num5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9z0">
    <w:name w:val="WW8Num54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0z0">
    <w:name w:val="WW8Num55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1z0">
    <w:name w:val="WW8Num55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1z3">
    <w:name w:val="WW8Num55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2z0">
    <w:name w:val="WW8Num5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3z0">
    <w:name w:val="WW8Num55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4z0">
    <w:name w:val="WW8Num5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5z0">
    <w:name w:val="WW8Num5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5z1">
    <w:name w:val="WW8Num555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6z0">
    <w:name w:val="WW8Num5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7z0">
    <w:name w:val="WW8Num55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7z1">
    <w:name w:val="WW8Num55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8z0">
    <w:name w:val="WW8Num5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8z1">
    <w:name w:val="WW8Num55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9z0">
    <w:name w:val="WW8Num55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9z3">
    <w:name w:val="WW8Num55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0z0">
    <w:name w:val="WW8Num5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1z0">
    <w:name w:val="WW8Num5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2z0">
    <w:name w:val="WW8Num5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3z0">
    <w:name w:val="WW8Num56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3z3">
    <w:name w:val="WW8Num56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4z0">
    <w:name w:val="WW8Num5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5z0">
    <w:name w:val="WW8Num56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6z0">
    <w:name w:val="WW8Num5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7z0">
    <w:name w:val="WW8Num56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7z3">
    <w:name w:val="WW8Num56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8z0">
    <w:name w:val="WW8Num5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9z0">
    <w:name w:val="WW8Num5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0z0">
    <w:name w:val="WW8Num57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0z3">
    <w:name w:val="WW8Num57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1z0">
    <w:name w:val="WW8Num57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1z3">
    <w:name w:val="WW8Num57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2z0">
    <w:name w:val="WW8Num57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2z3">
    <w:name w:val="WW8Num57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3z0">
    <w:name w:val="WW8Num5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4z0">
    <w:name w:val="WW8Num5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4z3">
    <w:name w:val="WW8Num57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5z0">
    <w:name w:val="WW8Num57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5z3">
    <w:name w:val="WW8Num57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6z0">
    <w:name w:val="WW8Num5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7z0">
    <w:name w:val="WW8Num5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8z0">
    <w:name w:val="WW8Num5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8z3">
    <w:name w:val="WW8Num5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9z0">
    <w:name w:val="WW8Num5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0z0">
    <w:name w:val="WW8Num5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1z0">
    <w:name w:val="WW8Num5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2z0">
    <w:name w:val="WW8Num5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82z3">
    <w:name w:val="WW8Num58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83z0">
    <w:name w:val="WW8Num5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4z0">
    <w:name w:val="WW8Num5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5z0">
    <w:name w:val="WW8Num5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6z0">
    <w:name w:val="WW8Num5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6z1">
    <w:name w:val="WW8Num586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7z0">
    <w:name w:val="WW8Num5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8z0">
    <w:name w:val="WW8Num5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9z0">
    <w:name w:val="WW8Num58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0z0">
    <w:name w:val="WW8Num5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1z0">
    <w:name w:val="WW8Num59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1z3">
    <w:name w:val="WW8Num59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2z0">
    <w:name w:val="WW8Num5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3z0">
    <w:name w:val="WW8Num59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4z0">
    <w:name w:val="WW8Num59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4z3">
    <w:name w:val="WW8Num59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5z0">
    <w:name w:val="WW8Num59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5z1">
    <w:name w:val="WW8Num59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6z0">
    <w:name w:val="WW8Num5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7z0">
    <w:name w:val="WW8Num5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8z0">
    <w:name w:val="WW8Num5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9z0">
    <w:name w:val="WW8Num5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0z0">
    <w:name w:val="WW8Num6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1z0">
    <w:name w:val="WW8Num6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2z0">
    <w:name w:val="WW8Num6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3z0">
    <w:name w:val="WW8Num6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4z0">
    <w:name w:val="WW8Num6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5z0">
    <w:name w:val="WW8Num6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6z0">
    <w:name w:val="WW8Num6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7z0">
    <w:name w:val="WW8Num60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7z3">
    <w:name w:val="WW8Num60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8z0">
    <w:name w:val="WW8Num60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8z3">
    <w:name w:val="WW8Num60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9z0">
    <w:name w:val="WW8Num6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0z0">
    <w:name w:val="WW8Num6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1z0">
    <w:name w:val="WW8Num6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2z0">
    <w:name w:val="WW8Num61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2z3">
    <w:name w:val="WW8Num61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3z0">
    <w:name w:val="WW8Num6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4z0">
    <w:name w:val="WW8Num6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5z0">
    <w:name w:val="WW8Num6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5z1">
    <w:name w:val="WW8Num6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6z0">
    <w:name w:val="WW8Num61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6z3">
    <w:name w:val="WW8Num61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7z0">
    <w:name w:val="WW8Num6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8z0">
    <w:name w:val="WW8Num6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9z0">
    <w:name w:val="WW8Num61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9z3">
    <w:name w:val="WW8Num61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0z0">
    <w:name w:val="WW8Num62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0z3">
    <w:name w:val="WW8Num62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1z0">
    <w:name w:val="WW8Num62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1z3">
    <w:name w:val="WW8Num62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2z0">
    <w:name w:val="WW8Num6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2z3">
    <w:name w:val="WW8Num6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3z0">
    <w:name w:val="WW8Num62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3z3">
    <w:name w:val="WW8Num62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4z0">
    <w:name w:val="WW8Num6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5z0">
    <w:name w:val="WW8Num6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6z0">
    <w:name w:val="WW8Num6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7z0">
    <w:name w:val="WW8Num6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8z0">
    <w:name w:val="WW8Num6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9z0">
    <w:name w:val="WW8Num6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0z0">
    <w:name w:val="WW8Num6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1z0">
    <w:name w:val="WW8Num6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2z0">
    <w:name w:val="WW8Num63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3z0">
    <w:name w:val="WW8Num6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4z0">
    <w:name w:val="WW8Num6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5z0">
    <w:name w:val="WW8Num6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6z0">
    <w:name w:val="WW8Num63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7z0">
    <w:name w:val="WW8Num6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8z0">
    <w:name w:val="WW8Num6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9z0">
    <w:name w:val="WW8Num6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0z0">
    <w:name w:val="WW8Num64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1z0">
    <w:name w:val="WW8Num6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2z0">
    <w:name w:val="WW8Num6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3z0">
    <w:name w:val="WW8Num6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4z0">
    <w:name w:val="WW8Num64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4z3">
    <w:name w:val="WW8Num64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5z0">
    <w:name w:val="WW8Num64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6z0">
    <w:name w:val="WW8Num64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7z0">
    <w:name w:val="WW8Num6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8z0">
    <w:name w:val="WW8Num6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9z0">
    <w:name w:val="WW8Num6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9z3">
    <w:name w:val="WW8Num6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0z0">
    <w:name w:val="WW8Num6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1z0">
    <w:name w:val="WW8Num65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1z3">
    <w:name w:val="WW8Num65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2z0">
    <w:name w:val="WW8Num65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2z3">
    <w:name w:val="WW8Num65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3z0">
    <w:name w:val="WW8Num65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3z3">
    <w:name w:val="WW8Num65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4z0">
    <w:name w:val="WW8Num6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5z0">
    <w:name w:val="WW8Num6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5z3">
    <w:name w:val="WW8Num6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6z0">
    <w:name w:val="WW8Num6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7z0">
    <w:name w:val="WW8Num6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8z0">
    <w:name w:val="WW8Num6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9z0">
    <w:name w:val="WW8Num6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0z0">
    <w:name w:val="WW8Num66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1z0">
    <w:name w:val="WW8Num6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1z3">
    <w:name w:val="WW8Num6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2z0">
    <w:name w:val="WW8Num6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3z0">
    <w:name w:val="WW8Num66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4z0">
    <w:name w:val="WW8Num6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4z3">
    <w:name w:val="WW8Num66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5z0">
    <w:name w:val="WW8Num66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5z3">
    <w:name w:val="WW8Num66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6z0">
    <w:name w:val="WW8Num66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6z3">
    <w:name w:val="WW8Num66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7z0">
    <w:name w:val="WW8Num6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8z0">
    <w:name w:val="WW8Num66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9z0">
    <w:name w:val="WW8Num66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9z3">
    <w:name w:val="WW8Num66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0z0">
    <w:name w:val="WW8Num67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1z0">
    <w:name w:val="WW8Num6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1z1">
    <w:name w:val="WW8Num67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2z0">
    <w:name w:val="WW8Num6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3z0">
    <w:name w:val="WW8Num67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3z1">
    <w:name w:val="WW8Num67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4z0">
    <w:name w:val="WW8Num67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5z0">
    <w:name w:val="WW8Num67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6z0">
    <w:name w:val="WW8Num6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7z0">
    <w:name w:val="WW8Num6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8z0">
    <w:name w:val="WW8Num6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8z3">
    <w:name w:val="WW8Num6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9z0">
    <w:name w:val="WW8Num67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9z3">
    <w:name w:val="WW8Num67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0z0">
    <w:name w:val="WW8Num6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1z0">
    <w:name w:val="WW8Num68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1z3">
    <w:name w:val="WW8Num68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2z0">
    <w:name w:val="WW8Num6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3z0">
    <w:name w:val="WW8Num68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3z3">
    <w:name w:val="WW8Num68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4z0">
    <w:name w:val="WW8Num68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5z0">
    <w:name w:val="WW8Num68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5z1">
    <w:name w:val="WW8Num68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6z0">
    <w:name w:val="WW8Num68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7z0">
    <w:name w:val="WW8Num6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8z0">
    <w:name w:val="WW8Num6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9z0">
    <w:name w:val="WW8Num6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0z0">
    <w:name w:val="WW8Num6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1z0">
    <w:name w:val="WW8Num69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1z3">
    <w:name w:val="WW8Num69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2z0">
    <w:name w:val="WW8Num6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3z0">
    <w:name w:val="WW8Num69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4z0">
    <w:name w:val="WW8Num69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  <w:u w:val="single" w:color="000000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4"/>
      <w:bdr w:val="single" w:sz="8" w:space="0" w:color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bdr w:val="single" w:sz="8" w:space="0" w:color="00000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ntents1">
    <w:name w:val="TOC 1"/>
    <w:pPr>
      <w:widowControl/>
      <w:bidi w:val="0"/>
      <w:spacing w:lineRule="auto" w:line="386" w:before="0" w:after="11"/>
      <w:ind w:left="308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68" w:before="0" w:after="106"/>
      <w:ind w:left="246" w:right="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3">
    <w:name w:val="TOC 3"/>
    <w:pPr>
      <w:widowControl/>
      <w:bidi w:val="0"/>
      <w:spacing w:lineRule="auto" w:line="386" w:before="0" w:after="11"/>
      <w:ind w:left="2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9:15:00Z</dcterms:created>
  <dc:creator>User</dc:creator>
  <dc:description/>
  <cp:keywords/>
  <dc:language>en-US</dc:language>
  <cp:lastModifiedBy>root</cp:lastModifiedBy>
  <dcterms:modified xsi:type="dcterms:W3CDTF">2024-10-30T08:52:00Z</dcterms:modified>
  <cp:revision>5</cp:revision>
  <dc:subject/>
  <dc:title/>
</cp:coreProperties>
</file>